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324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220"/>
        <w:gridCol w:w="1160"/>
        <w:gridCol w:w="1791"/>
        <w:gridCol w:w="169"/>
        <w:gridCol w:w="1673"/>
        <w:gridCol w:w="1701"/>
        <w:gridCol w:w="142"/>
        <w:gridCol w:w="851"/>
        <w:gridCol w:w="283"/>
        <w:gridCol w:w="567"/>
        <w:gridCol w:w="709"/>
        <w:gridCol w:w="1056"/>
      </w:tblGrid>
      <w:tr>
        <w:trPr>
          <w:trHeight w:val="28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3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国际合作与交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外国留学生奖学金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中国音乐学院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金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4887359</w:t>
            </w:r>
          </w:p>
        </w:tc>
      </w:tr>
      <w:tr>
        <w:trPr>
          <w:trHeight w:val="560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9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.10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.1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.0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.62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.96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.10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.1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.0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.62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365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目标：按要求完成奖学金前期评审与选拔工作，并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进行北京市外国留学生奖学金的发放工作，做到公平、公开、公正的原则，以达到预期效果。</w:t>
            </w:r>
          </w:p>
        </w:tc>
        <w:tc>
          <w:tcPr>
            <w:tcW w:w="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在北京市教育委员会和市财政局的支持下，我校按时完成了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“北京市外国留学生奖学金项目”的执行工作。该年度奖学金项目批复金额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6.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，实际支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。共有来自欧洲、亚洲的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名本、硕外国留学生获得奖学金项目支持在校学习。项目的实施极大促进了留学生学习积极性，达到了有效吸引更多留学生与学者来校学习的目标。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75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留学生人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；金额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；金额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外国留学生奖学金项目为提前一年预申报，奖学金评定将视学生成绩和考勤等材料评定，因此预申报人数、金额与实际执行情况会存在偏差。</w:t>
            </w:r>
          </w:p>
        </w:tc>
      </w:tr>
      <w:tr>
        <w:trPr>
          <w:trHeight w:val="18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北京市教委与市财政相关政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要求完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北京市教委《北京市外国留学生奖学金管理暂行办法》（京教外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）和《北京市外国留学生奖学金实施办法》文件额度执行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要求的留学生学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减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减免学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完成进度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按照计划执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按照计划执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7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金总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highlight w:val="yellow"/>
              </w:rPr>
              <w:t>1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27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留学生招生人数，学校国际知名度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生学历生增加较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历生专业水平较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共有来自欧洲、亚洲的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名本、硕外国留学生获得奖学金项目支持在校学习。项目的实施极大促进了留学生学习积极性，达到了有效吸引更多留学生与学者来校学习的目标，留学生招生人数增加未来可期。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来京留学毕业生满意度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10" w:hRule="atLeast"/>
        </w:trPr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.96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6:57:0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